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390525</wp:posOffset>
            </wp:positionV>
            <wp:extent cx="571500" cy="685800"/>
            <wp:effectExtent l="0" t="0" r="0" b="0"/>
            <wp:wrapSquare wrapText="right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/>
          <w:sz w:val="28"/>
        </w:rPr>
        <w:t>ЧЕРНИГ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6 СЕССИЯ 3 СОЗЫВ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7.12.2014 г.</w:t>
        <w:tab/>
        <w:tab/>
        <w:tab/>
        <w:t xml:space="preserve">                  </w:t>
        <w:tab/>
        <w:tab/>
        <w:tab/>
        <w:tab/>
        <w:t xml:space="preserve">                     №17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елок Молодежны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еречня муниципальных должностей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щаемых на постоянной основе в администрации Черниговского сельского поселения Белореченского района при замещении которых, лица 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 и несовершеннолетних детей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8 Федерального закона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 и пунктом 3 Указа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руководствуясь статьей 26 Устава Черниговского сельского поселения, Совет Черниговского сельского поселения РЕШИЛ: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1. Утвердить прилагаемый Перечень муниципальных должностей замещаемых на постоянной основе в администрации Черниговского сельского поселения Белореченского района, при замещении которых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2.  Настоящее решение подлежит обнародованию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Контроль за выполнением настоящего решения возложить на  комиссию по соблюдению законности и правопорядка Совета Черниговского сельского поселения  Белореченского района (Шатова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Черниговского сельского поселения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реченский район</w:t>
        <w:tab/>
        <w:t xml:space="preserve">                                                                         С.В. Горде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иго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реченского района                                                                          А.А. Кононов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Heading1"/>
        <w:numPr>
          <w:ilvl w:val="0"/>
          <w:numId w:val="0"/>
        </w:numPr>
        <w:ind w:left="4956" w:hanging="0"/>
        <w:jc w:val="lef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иговского сельского поселения Белореченского района</w:t>
      </w:r>
    </w:p>
    <w:p>
      <w:pPr>
        <w:pStyle w:val="Heading1"/>
        <w:numPr>
          <w:ilvl w:val="0"/>
          <w:numId w:val="0"/>
        </w:numPr>
        <w:ind w:left="4956" w:hanging="0"/>
        <w:jc w:val="left"/>
        <w:rPr/>
      </w:pPr>
      <w:r>
        <w:rPr/>
        <w:t>от 17.12.2014 №1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должностей, замещаемых на постоянной основе в администрации Черниговского сельского поселения Белореченского района, при замещении которых, лица 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</w:t>
      </w:r>
    </w:p>
    <w:p>
      <w:pPr>
        <w:pStyle w:val="Normal"/>
        <w:suppressAutoHyphens w:val="false"/>
        <w:jc w:val="center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 несовершеннолетних детей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Черниговского сельского поселения Белореченского район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Чернигов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Белореченского района                                                    О.С. Кероджа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4000" w:hanging="0"/>
      <w:jc w:val="right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firstLine="709"/>
    </w:pPr>
    <w:rPr>
      <w:rFonts w:cs="Arial"/>
      <w:sz w:val="28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09:00Z</dcterms:created>
  <dc:creator>Морозова</dc:creator>
  <dc:description/>
  <cp:keywords/>
  <dc:language>en-US</dc:language>
  <cp:lastModifiedBy>Admin</cp:lastModifiedBy>
  <cp:lastPrinted>2014-12-17T10:55:00Z</cp:lastPrinted>
  <dcterms:modified xsi:type="dcterms:W3CDTF">2014-12-17T07:56:00Z</dcterms:modified>
  <cp:revision>4</cp:revision>
  <dc:subject/>
  <dc:title>ПРИЛОЖЕНИЕ № 1</dc:title>
</cp:coreProperties>
</file>